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cumentação Contrato Segur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ção feita com sistema  de impressão Xerox Metacod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ase de dados Dado.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os de Entrada</w:t>
      </w:r>
    </w:p>
    <w:p>
      <w:pPr>
        <w:pStyle w:val="Normal"/>
        <w:rPr/>
      </w:pPr>
      <w:r>
        <w:rPr/>
        <w:t>1   - Campo &gt; Mestre</w:t>
      </w:r>
    </w:p>
    <w:p>
      <w:pPr>
        <w:pStyle w:val="Normal"/>
        <w:rPr/>
      </w:pPr>
      <w:r>
        <w:rPr/>
        <w:t>2   - Campo &gt; QtDet – Diz a quantidade de detalhes</w:t>
      </w:r>
    </w:p>
    <w:p>
      <w:pPr>
        <w:pStyle w:val="Normal"/>
        <w:rPr/>
      </w:pPr>
      <w:r>
        <w:rPr/>
        <w:t>3   - Campo &gt; Nome</w:t>
      </w:r>
    </w:p>
    <w:p>
      <w:pPr>
        <w:pStyle w:val="Normal"/>
        <w:rPr/>
      </w:pPr>
      <w:r>
        <w:rPr/>
        <w:t>4   - Campo &gt; Empresa1</w:t>
      </w:r>
    </w:p>
    <w:p>
      <w:pPr>
        <w:pStyle w:val="Normal"/>
        <w:rPr/>
      </w:pPr>
      <w:r>
        <w:rPr/>
        <w:t>5   - Campo &gt; Empresa2</w:t>
      </w:r>
    </w:p>
    <w:p>
      <w:pPr>
        <w:pStyle w:val="Normal"/>
        <w:rPr/>
      </w:pPr>
      <w:r>
        <w:rPr/>
        <w:t>6   - Campo &gt; Gerente</w:t>
      </w:r>
    </w:p>
    <w:p>
      <w:pPr>
        <w:pStyle w:val="Normal"/>
        <w:rPr/>
      </w:pPr>
      <w:r>
        <w:rPr/>
        <w:t>7   - Campo &gt; Data</w:t>
      </w:r>
    </w:p>
    <w:p>
      <w:pPr>
        <w:pStyle w:val="Normal"/>
        <w:rPr>
          <w:b/>
          <w:b/>
        </w:rPr>
      </w:pPr>
      <w:r>
        <w:rPr>
          <w:b/>
        </w:rPr>
        <w:t>Valores dos gráficos</w:t>
      </w:r>
    </w:p>
    <w:p>
      <w:pPr>
        <w:pStyle w:val="Normal"/>
        <w:rPr/>
      </w:pPr>
      <w:r>
        <w:rPr/>
        <w:t>8   - Campo &gt; Mes1</w:t>
      </w:r>
    </w:p>
    <w:p>
      <w:pPr>
        <w:pStyle w:val="Normal"/>
        <w:rPr/>
      </w:pPr>
      <w:r>
        <w:rPr/>
        <w:t>9   - Campo &gt; Mes2</w:t>
      </w:r>
    </w:p>
    <w:p>
      <w:pPr>
        <w:pStyle w:val="Normal"/>
        <w:rPr/>
      </w:pPr>
      <w:r>
        <w:rPr/>
        <w:t>10 - Campo &gt; Mes3</w:t>
      </w:r>
    </w:p>
    <w:p>
      <w:pPr>
        <w:pStyle w:val="Normal"/>
        <w:rPr/>
      </w:pPr>
      <w:r>
        <w:rPr/>
        <w:t>11 - Campo &gt; Mes4</w:t>
      </w:r>
    </w:p>
    <w:p>
      <w:pPr>
        <w:pStyle w:val="Normal"/>
        <w:rPr/>
      </w:pPr>
      <w:r>
        <w:rPr/>
        <w:t>12 - Campo &gt; Mes5</w:t>
      </w:r>
    </w:p>
    <w:p>
      <w:pPr>
        <w:pStyle w:val="Normal"/>
        <w:rPr/>
      </w:pPr>
      <w:r>
        <w:rPr/>
        <w:t>13 - Campo &gt; ValorN1</w:t>
      </w:r>
    </w:p>
    <w:p>
      <w:pPr>
        <w:pStyle w:val="Normal"/>
        <w:rPr/>
      </w:pPr>
      <w:r>
        <w:rPr/>
        <w:t>14 - Campo &gt; ValorN2</w:t>
      </w:r>
    </w:p>
    <w:p>
      <w:pPr>
        <w:pStyle w:val="Normal"/>
        <w:rPr/>
      </w:pPr>
      <w:r>
        <w:rPr/>
        <w:t>15 - Campo &gt; ValorN3</w:t>
      </w:r>
    </w:p>
    <w:p>
      <w:pPr>
        <w:pStyle w:val="Normal"/>
        <w:rPr/>
      </w:pPr>
      <w:r>
        <w:rPr/>
        <w:t>16 - Campo &gt; ValorN4</w:t>
      </w:r>
    </w:p>
    <w:p>
      <w:pPr>
        <w:pStyle w:val="Normal"/>
        <w:rPr/>
      </w:pPr>
      <w:r>
        <w:rPr/>
        <w:t>17 - Campo &gt; ValorN5</w:t>
      </w:r>
    </w:p>
    <w:p>
      <w:pPr>
        <w:pStyle w:val="Normal"/>
        <w:rPr/>
      </w:pPr>
      <w:r>
        <w:rPr/>
        <w:t>18 - Campo &gt; ValorA1</w:t>
      </w:r>
    </w:p>
    <w:p>
      <w:pPr>
        <w:pStyle w:val="Normal"/>
        <w:rPr/>
      </w:pPr>
      <w:r>
        <w:rPr/>
        <w:t>19 - Campo &gt; ValorA2</w:t>
      </w:r>
    </w:p>
    <w:p>
      <w:pPr>
        <w:pStyle w:val="Normal"/>
        <w:rPr/>
      </w:pPr>
      <w:r>
        <w:rPr/>
        <w:t>20 - Campo &gt; ValorA3</w:t>
      </w:r>
    </w:p>
    <w:p>
      <w:pPr>
        <w:pStyle w:val="Normal"/>
        <w:rPr/>
      </w:pPr>
      <w:r>
        <w:rPr/>
        <w:t>21 - Campo &gt; ValorA4</w:t>
      </w:r>
    </w:p>
    <w:p>
      <w:pPr>
        <w:pStyle w:val="Normal"/>
        <w:rPr/>
      </w:pPr>
      <w:r>
        <w:rPr/>
        <w:t>22 - Campo &gt; ValorA5</w:t>
      </w:r>
    </w:p>
    <w:p>
      <w:pPr>
        <w:pStyle w:val="Normal"/>
        <w:rPr/>
      </w:pPr>
      <w:r>
        <w:rPr/>
        <w:t>23 - Campo &gt; Ano1</w:t>
      </w:r>
    </w:p>
    <w:p>
      <w:pPr>
        <w:pStyle w:val="Normal"/>
        <w:rPr/>
      </w:pPr>
      <w:r>
        <w:rPr/>
        <w:t>24 - Campo &gt; Ano2</w:t>
      </w:r>
    </w:p>
    <w:p>
      <w:pPr>
        <w:pStyle w:val="Normal"/>
        <w:rPr/>
      </w:pPr>
      <w:r>
        <w:rPr/>
        <w:t>25 - Campo &gt; Ano3</w:t>
      </w:r>
    </w:p>
    <w:p>
      <w:pPr>
        <w:pStyle w:val="Normal"/>
        <w:rPr/>
      </w:pPr>
      <w:r>
        <w:rPr/>
        <w:t>26 - Campo &gt; Ano4</w:t>
      </w:r>
    </w:p>
    <w:p>
      <w:pPr>
        <w:pStyle w:val="Normal"/>
        <w:rPr/>
      </w:pPr>
      <w:r>
        <w:rPr/>
        <w:t>27 - Campo &gt; Ano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os Detal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- Campo &gt; TpDet  - Identifica qual documento deve ser usado</w:t>
      </w:r>
    </w:p>
    <w:p>
      <w:pPr>
        <w:pStyle w:val="Normal"/>
        <w:rPr/>
      </w:pPr>
      <w:r>
        <w:rPr/>
        <w:t>2 - Campo &gt; Parágrafo – Número do detalhe correspondente</w:t>
      </w:r>
    </w:p>
    <w:p>
      <w:pPr>
        <w:pStyle w:val="Normal"/>
        <w:rPr/>
      </w:pPr>
      <w:r>
        <w:rPr/>
        <w:t>3 - Campo &gt; Num – Número do Parágrafo correspondente</w:t>
      </w:r>
    </w:p>
    <w:p>
      <w:pPr>
        <w:pStyle w:val="Normal"/>
        <w:rPr/>
      </w:pPr>
      <w:r>
        <w:rPr/>
        <w:t xml:space="preserve">4 - Campo &gt; Texto – Campo que indica a quebra de página da aplicaçã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Aplic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m Layout &gt; Arquivo de Dados está definido um tamanho de registro 173 com registro de tamanho variável com delimitador, com os delimitadores de campo ; e de registro CR-LF no caso um Enter ou espaço, o arquivo de dados e o Dado.txt, detalhes com registro de tamanho 103, e a quantidade de detalhes definida pelo campo Qt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Layout &gt; Formulário foi definido a dimensão do papel com 1772 de largura e 2480 de altura, e as dimensões do documento 1560 de largura e 2480 de altura com margem a esquerda de 100 e espaços entre documentos horizontal 1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Layout &gt; Formulário &gt; Numeração do documento a quantidade dele está definido como 2 pois obrigatoriamente deve aparecer os documentos Carta , Índice, e está definida como dinâmica múltipla de 4 que significa que no mínimo cada cliente deve ter quatro páginas se ele tiver menos que isso será completada com o documento Branco, se passar de 4 ele irá para o próximo múltiplo d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m Layout &gt; Formulário &gt; Múltiplos Docs foram definidos 5 documentos Carta, Índice, Clausulas, Benefícios, Br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cumento Carta ele está marcado como documento principal com a seguinte condição IF (_ContRep = 1) que significa que se for a primeira repetição do documento o documento Carta irá apar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cumento Índice ele está marcado como documento de continuação e documento com sumário(para que ele possa ser o documento de índice), com a condição IF (_TpDet = “IN”) que significa que se o campo definido como TpDet for igual a IN aparecerá o documento Índice, com a condição para continuação a seguinte IF ((TpDet = “IN”) And (_OverFlowDoc=1)) que significa que quando TpDet for igual a IN e quando houver estouro de página o documento Índice continu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cumento Clausulas ele está marcado como documento de continuação com a seguinte condição IF ( TpDet = “CL”) que significa que se o campo TpDet for igual a CL o documento Clausulas aparecerá, e a condição de continuação é IF ((TpDet = “CL”) And (_OverFlowDoc=1)) que significa que se o campo TpDet for igual a CL e houver estouro de página o documento Clausulas irá continu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cumento Benefícios ele está marcado como documento de continuação com a seguinte condição IF ( TpDet = “BN”) que significa que se o campo TpDet for igual a BN o documento Clausulas aparecerá, e a condição de continuação é IF ((TpDet = “BN”) And (_OverFlowDoc=1)) que significa que se o campo TpDet for igual a BN e houver estouro de página o documento Clausulas irá continu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cumento Branco ele não está marcado e está com a seguinte condição para aparecer IF ( _OverFlowDoc = 0 And _ContRep&lt;=_TotRep) que significa que se não houver estouro de página e que enquanto a quantidade de repetição não for igual ao total de repetições o documento Branco aparece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r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No documento Carta foi definido um campo texto que irá aparecer para todos os clientes, com os dados variáveis Nome, Empresa1, Empresa2, Gerente, e com um logotipo com a seguinte condição IF ( Gerente = "Gerente01") "ASS01" Else IF ( Gerente = "Gerente02") "ASS02"  Else IF ( Gerente = "Gerente03") "ASS03" Else "ASS04" que significa que quando gerente for igual a Gerente01 aparecerá a imagem ASS01, quando for o segundo ASS02 e assim por diante, ao final da página a um campo definido com o nome Pág para dizer o número da página, ele foi definido em  Definição&gt; Variáveis do Usuário, com a seguinte condição IF ( _ContRep = 1 ) 1 ELSE Pag+1 que significa que se a quantidade de repetições for igual a 1 aparecerá o número 1 senão irá contar de 1 em 1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Índ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o documento Índice foi definido um campo com o título Índice com a seguinte condição IF (_OverFlowDoc = 0) "Índice" que significa que quando houver quebra de página não aparecerá a palavra Índice, e também foi definido um campo detalhe com 39 detalhes o 1 é o Salto com a seguinte condição IF ((Rtrimm( Texto ) = "X") or (Paragrafo=" ")) que significa quando texto for igual a X ou quando não houver mais parágrafo ele irá para o próximo documento(caso o cliente só queria um documento Clausulas  ou Beneficiário),é o detalhe usado para fazer a quebra de página do documento, os demais detalhes fazem referência aos documentos Clausulas e Beneficiário, cada um deles está com um campo com a seguinte condição IF (FlagIndice = 1) (Nome0) ELSE ("          "|num|"  "|Nome0) ,que significa que quando Flagindice for igual a 1 aparecerá o Nome0 senão aparecerá espaços em branco o paragrafo e depois o Nome0, o campo FlagIndice foi definido em Definição &gt; Variáveis de registro detalhe com a seguinte condição IF ( Getstr (num,3,1) = " " )  1 ELSE 2, que significa que se a 3 posição do campo num for vazio aparecerá 1 senão aparecerá 2 (fazendo referencia a fonte condicional) , o Nome0 está definido em Definição &gt; Variáveis do Usuário com o título de cada texto, o número 00 que está definido no final do detalhe está marcado como Campo de Índice &gt; do sumário, todos os detalhes do documento sumário devem ter um campo com um conteúdo qualquer, no caso está definido com o número do detalhe para saber a qual detalhe no documento Clausulas e Beneficiário ele se refere, e ele deve ter a mesma quantidade de campos do sumário no Índice, igual a quantidade de campos do caderno definido nos documentos Clausulas e Beneficiários, no detalhe 01 tem um campo com a condição IF (FlagIndice = 1) ("   "|num|Nome1) ELSE ("          "|num|"  "|Nome1) que significa que quando o FlagIndice for igual a 1 aparecerá espaço em branco, o campo num,e o Nome1, senão aparecerá espaço em branco, o campo num, e o Nome1, há essa diferença do detalhe 00 para o 01 porque no primeiro detalhe é o título do documento e por isso ele sempre irá aparecer sem o número do parágrafo e em negrito, e nos detalhes que aparecem os gráficos e a imagem eles sempre devem estar contidos em algum paragrafo fazendo com o que eles sempre devam ser com a fonte normal e sem o número dos parágrafos, as fontes condicionais estão definidas em Definição &gt; Fonte Condicionais, quando for a fonte 1 será AN12BP e quando for 2 será AN12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ausu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o documento Clausulas está definido um campo detalhe com 20 detalhes, o primeiro é o Salto com a mesma condição definida anteriormente.</w:t>
      </w:r>
    </w:p>
    <w:p>
      <w:pPr>
        <w:pStyle w:val="Normal"/>
        <w:rPr/>
      </w:pPr>
      <w:r>
        <w:rPr/>
        <w:t>No detalhe 00 está definido o título do documento Clausulas, em um campo texto com a variável do usuário Nome0 que está definida com o título do documento, no final do detalhe a um campo sem conteúdo definido como Campo de Índice &gt; do caderno, para que o documento índice reconheça este detalhe e possa página-lo, e deve haver a mesma quantidade de campos do caderno e do sumário.</w:t>
      </w:r>
    </w:p>
    <w:p>
      <w:pPr>
        <w:pStyle w:val="Normal"/>
        <w:rPr/>
      </w:pPr>
      <w:r>
        <w:rPr/>
        <w:t>No detalhe 01 está definido um campo texto com a variável num para indicar o número do parágrafo ao qual ele se refere, pode ser que ele tenha esse número ou não, e também ao final de cada detalhe desse a um campo definido como do caderno.</w:t>
      </w:r>
    </w:p>
    <w:p>
      <w:pPr>
        <w:pStyle w:val="Normal"/>
        <w:rPr/>
      </w:pPr>
      <w:r>
        <w:rPr/>
        <w:t>No detalhe 17 está definido uma imagem que está definida em Definição &gt; Logotipos, e também tem um campo do caderno para que o índice saiba em que página está a imagem.</w:t>
      </w:r>
    </w:p>
    <w:p>
      <w:pPr>
        <w:pStyle w:val="Normal"/>
        <w:rPr/>
      </w:pPr>
      <w:r>
        <w:rPr/>
        <w:t>No detalhe 18 está definido 2 gráficos que estão definidos em Definição &gt; Gráficos, o primeiro é um gráfico de barras, entrando nele no menu número de itens estão definidos os campos a serem usados, em alterar vemos o Rótulo com o campo Mes1, Valor - série 1 como ValorN1, Valor - série 2 como ValorA1 e assim por diante definindo os valores que apareceram no gráfico, em avançado vemos que a opção número de séries 2 está marcada para que apareça 2 barras comparativas uma ao lado da outra, também está marcado com legenda para que apareça uma legenda das barras que no caso são os anos de 2000 e 2001, e o tipo do gráfico é Colunas.</w:t>
      </w:r>
    </w:p>
    <w:p>
      <w:pPr>
        <w:pStyle w:val="Normal"/>
        <w:rPr/>
      </w:pPr>
      <w:r>
        <w:rPr/>
        <w:t>No gráfico de pizza está definido em número de itens estão definidos os campos, em alterar vemos o Rótulo com o campo Ano1, e o Valor como ValorN1, também está definido como gráfico 3D, na parte Pizza está marcado para mostrar legenda, e em avançado está definido com usar padrões para que tenha diferentes tonalidades, mais também podem ser definidos aqui em Formato um diâmetro fixo, em Rótulos se aparecerá um linha até a parte correspondente ou uma seta, e pode ser definida a posição em que aparecerá a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odapé está definido com uma condição IF (Paragrafo!=17 and Paragrafo!=18) que significa que se houver antes desse rodapé os parágrafos 17 e 18 ele não aparecerá, isso foi feito para que não apareça o rodapé justo com as imagens e os gráficos.</w:t>
      </w:r>
    </w:p>
    <w:p>
      <w:pPr>
        <w:pStyle w:val="Normal"/>
        <w:rPr/>
      </w:pPr>
      <w:r>
        <w:rPr/>
        <w:t>Nele também está definido uma imagem com a seguinte condição IF (_AvDetSpace&lt;=500) "Img01.bmp" Else IF (_AvDetSpace&gt;500 And _AvDetSpace&lt;=1000) "Img02.bmp" Else  "Img03.bmp" que significa que quando o espaço depois do último detalhe for &lt;=500 aparecerá a imagem Img01.bmp e assim por dia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neficiá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o documento Beneficiário está definido um campo detalhe com 20 detalhes, o primeiro é o Salto com a mesma condição definida anteriormente.</w:t>
      </w:r>
    </w:p>
    <w:p>
      <w:pPr>
        <w:pStyle w:val="Normal"/>
        <w:rPr/>
      </w:pPr>
      <w:r>
        <w:rPr/>
        <w:t>No detalhe 19 está definido o título do documento Beneficiário, em um campo texto com a variável do usuário Nome19 que está definida com o título do documento, no final do detalhe a um campo sem conteúdo definido como Campo de Índice &gt; do caderno, para que o documento índice reconheça este detalhe e possa página-lo, e deve haver a mesma quantidade de campos do caderno e do sumário.</w:t>
      </w:r>
    </w:p>
    <w:p>
      <w:pPr>
        <w:pStyle w:val="Normal"/>
        <w:rPr/>
      </w:pPr>
      <w:r>
        <w:rPr/>
        <w:t>No detalhe 20 está definido um campo texto com a variável num para indicar o número do parágrafo ao qual ele se refere, pode ser que ele tenha esse número ou não, e também ao final de cada detalhe desse a um campo definido como do caderno.</w:t>
      </w:r>
    </w:p>
    <w:p>
      <w:pPr>
        <w:pStyle w:val="Normal"/>
        <w:rPr/>
      </w:pPr>
      <w:r>
        <w:rPr/>
        <w:t>No detalhe 36 está definido uma imagem que está definida em Definição &gt; Logotipos, e também tem um campo do caderno para que o índice saiba em que página está a imagem.</w:t>
      </w:r>
    </w:p>
    <w:p>
      <w:pPr>
        <w:pStyle w:val="Normal"/>
        <w:rPr/>
      </w:pPr>
      <w:r>
        <w:rPr/>
        <w:t>No detalhe 37 está definido 2 gráficos que estão definidos em Definição &gt; Gráficos, o primeiro é um gráfico de barras, entrando nele no menu número de itens estão definidos os campos a serem usados, em alterar vemos o Rótulo com o campo Ano1, Valor - série 1 como ValorA1, e assim por diante definindo os valores que apareceram no gráfico, em avançado vemos que a opção número de séries 1 está marcada para que apareça 1 barra, não está marcado com legenda, e o tipo do gráfico é Colunas.</w:t>
      </w:r>
    </w:p>
    <w:p>
      <w:pPr>
        <w:pStyle w:val="Normal"/>
        <w:rPr/>
      </w:pPr>
      <w:r>
        <w:rPr/>
        <w:t xml:space="preserve">No gráfico de pizza está definido em número de itens estão definidos os campos, em alterar vemos o Rótulo com o campo Mes1, e o Valor como ValorA1, na parte Pizza está marcado para mostrar legenda, e em avançado está definido com usar padrões para que tenha diferentes tonalidades, e está definido aqui em Formato como circular e diâmetro fixo, em Rótulos está definido para mostrar seta e a posição inicial como </w:t>
      </w:r>
    </w:p>
    <w:p>
      <w:pPr>
        <w:pStyle w:val="Normal"/>
        <w:rPr/>
      </w:pPr>
      <w:r>
        <w:rPr/>
        <w:t>-30(ele começa de dentro do gráfico).</w:t>
      </w:r>
    </w:p>
    <w:p>
      <w:pPr>
        <w:pStyle w:val="Normal"/>
        <w:rPr/>
      </w:pPr>
      <w:r>
        <w:rPr/>
        <w:t>No Rodapé está definido com uma condição IF (Paragrafo!=36 and Paragrafo!=37) que significa que se houver antes desse rodapé os parágrafos 36 e 37 ele não aparecerá, isso foi feito para que não apareça o rodapé justo com as imagens e os grá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e também está definido uma imagem com a seguinte condição IF (_AvDetSpace&lt;=500) "Img01.bmp" Else IF (_AvDetSpace&gt;500 And _AvDetSpace&lt;=1000) "Img02.bmp" Else  "Img03.bmp" que significa que quando o espaço depois do último detalhe for &lt;=500 aparecerá a imagem Img01.bmp e assim por dia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an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o documento Branco está definido linhas para fazer anotações que pode ser definido em Definição &gt; Linhas, o título Anotações e a variável do usuário Pag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pr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ara que o Impress possa reconhecer o aplicação do Format deve-se criar um arquivo .PRN, mandando o Format imprimir e marcando a opção imprimir para arquivo.</w:t>
      </w:r>
    </w:p>
    <w:p>
      <w:pPr>
        <w:pStyle w:val="Normal"/>
        <w:rPr/>
      </w:pPr>
      <w:r>
        <w:rPr/>
        <w:t xml:space="preserve">No Impress na parte de Arquivos deve-se procurar o arquivo .PRN depois definir o tamanho do papel, deslocamento, e múltiplos arquivos de saída opcional(se este campo ficar em branco ele criará apenas um arquivo se deixar por exemplo 4;8, ele criará 2 arquivos um com os documentos de 4 páginas e outro com os documentos de 8 páginas), também tem a opção da ordem de gravação das páginas que no caso foi gravar primeiro a página da frente, depois se você pode testar a seleção de bandejas, e deve-se marcar a opção tratar sumário, e depois clicar em gravar configurações, depois em inici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51:00Z</dcterms:created>
  <dc:creator>Diego</dc:creator>
  <dc:description/>
  <cp:keywords/>
  <dc:language>en-US</dc:language>
  <cp:lastModifiedBy>Diego</cp:lastModifiedBy>
  <dcterms:modified xsi:type="dcterms:W3CDTF">2009-04-27T15:17:00Z</dcterms:modified>
  <cp:revision>73</cp:revision>
  <dc:subject/>
  <dc:title>Explicação da Aplicação SulAmerica</dc:title>
</cp:coreProperties>
</file>